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 z późn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43R polegająca na budowie drogi dla pieszych na długości 130 mb w m. Brzyści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5.10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95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10-15T09:32:00Z</dcterms:modified>
  <cp:revision>63</cp:revision>
  <dc:subject/>
  <dc:title>WYKAZ  CEN  CZYNNIKÓW  KALKULACYJNYCH  </dc:title>
</cp:coreProperties>
</file>